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FTfaculty"/>
      <w:r>
        <w:rPr>
          <w:b/>
        </w:rPr>
        <w:t>Table 2: Full-Time Faculty</w:t>
      </w:r>
      <w:r>
        <w:rPr/>
        <w:t xml:space="preserve"> </w:t>
      </w:r>
      <w:bookmarkEnd w:id="0"/>
    </w:p>
    <w:tbl>
      <w:tblPr>
        <w:tblW w:w="14400" w:type="dxa"/>
        <w:jc w:val="left"/>
        <w:tblInd w:w="-58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3307"/>
        <w:gridCol w:w="3828"/>
        <w:gridCol w:w="1570"/>
        <w:gridCol w:w="2699"/>
        <w:gridCol w:w="2996"/>
      </w:tblGrid>
      <w:tr>
        <w:trPr>
          <w:tblHeader w:val="true"/>
          <w:trHeight w:val="1100" w:hRule="atLeast"/>
        </w:trPr>
        <w:tc>
          <w:tcPr>
            <w:tcW w:w="144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Faculty teaching at the graduate level must have an earned doctorate/terminal degree or demonstrate special competence in the field. Provide information on faculty members who are </w:t>
            </w:r>
            <w:r>
              <w:rPr>
                <w:b/>
                <w:spacing w:val="-2"/>
                <w:sz w:val="22"/>
              </w:rPr>
              <w:t>full-time at the institution</w:t>
            </w:r>
            <w:r>
              <w:rPr>
                <w:spacing w:val="-2"/>
                <w:sz w:val="22"/>
              </w:rPr>
              <w:t xml:space="preserve"> and who will be teaching each course in the major field or graduate program. </w:t>
            </w:r>
            <w:r>
              <w:rPr>
                <w:spacing w:val="-2"/>
                <w:sz w:val="22"/>
                <w:szCs w:val="22"/>
              </w:rPr>
              <w:t>The application addendum for professional licensure, teacher certification, or educational leadership certification programs may provide additional directions for those types of proposals.</w:t>
            </w:r>
          </w:p>
        </w:tc>
      </w:tr>
      <w:tr>
        <w:trPr>
          <w:tblHeader w:val="true"/>
          <w:trHeight w:val="110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 xml:space="preserve">Faculty Member Name and Title </w:t>
            </w:r>
            <w:r>
              <w:rPr>
                <w:spacing w:val="-2"/>
                <w:sz w:val="22"/>
              </w:rPr>
              <w:t>(include and identify Program Director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rogram Courses to be Taught*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ercent Time to Progra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 xml:space="preserve">Highest and Other Applicable Earned Degrees &amp; Disciplines </w:t>
            </w:r>
            <w:r>
              <w:rPr>
                <w:spacing w:val="-2"/>
                <w:sz w:val="20"/>
              </w:rPr>
              <w:t>(include College/University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 xml:space="preserve">Additional Qualifications: </w:t>
            </w:r>
            <w:r>
              <w:rPr>
                <w:spacing w:val="-2"/>
                <w:sz w:val="22"/>
              </w:rPr>
              <w:t>list related certifications/ licenses; occupational experience; scholarly contributions, etc.</w:t>
            </w:r>
          </w:p>
        </w:tc>
      </w:tr>
      <w:tr>
        <w:trPr>
          <w:trHeight w:val="288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Kevin Gold, Assistant Professor, Interactive Games &amp; Media (IGM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60 Artificial Intelligence for Gameplay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0% (shared with undergrad GD&amp;D program)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h.D., Computer Science, Yale University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5 Recent Scholarly Activities:</w:t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2"/>
                <w:sz w:val="20"/>
              </w:rPr>
            </w:pPr>
            <w:r>
              <w:rPr>
                <w:b/>
                <w:i/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96 Advanced Topics in Game Design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2"/>
                <w:sz w:val="20"/>
              </w:rPr>
            </w:pPr>
            <w:r>
              <w:rPr>
                <w:b/>
                <w:i/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97 Advanced Topics in Game Dev.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2"/>
                <w:sz w:val="20"/>
              </w:rPr>
            </w:pPr>
            <w:r>
              <w:rPr>
                <w:b/>
                <w:i/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695 Colloquium in Game Design &amp; Development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Elizabeth Lawley, Professor of IGM and Director of the Laboratory for Social Computin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30 Game Design &amp; Development for Web &amp; Mobile Platforms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0% (shared with undergraduate programs)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h.D., Library Science, University of Alabama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5 Recent Scholarly Activities:</w:t>
            </w:r>
          </w:p>
          <w:p>
            <w:pPr>
              <w:pStyle w:val="Normal"/>
              <w:rPr>
                <w:rFonts w:ascii="Verdana" w:hAnsi="Verdana" w:cs="Verdana"/>
                <w:color w:val="494949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color w:val="494949"/>
                <w:sz w:val="16"/>
                <w:szCs w:val="16"/>
                <w:lang w:val="en"/>
              </w:rPr>
              <w:t>(1) Lawley, E. (March 2010) “Picture the Impossible.” Serious Games Summit, Game Developer’s Conference. San Francisco, CA.</w:t>
            </w:r>
          </w:p>
          <w:p>
            <w:pPr>
              <w:pStyle w:val="Normal"/>
              <w:rPr>
                <w:rFonts w:ascii="Verdana" w:hAnsi="Verdana" w:cs="Verdana"/>
                <w:color w:val="494949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color w:val="494949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Verdana" w:hAnsi="Verdana" w:cs="Verdana"/>
                <w:color w:val="494949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color w:val="494949"/>
                <w:sz w:val="16"/>
                <w:szCs w:val="16"/>
                <w:lang w:val="en"/>
              </w:rPr>
              <w:t>(2) Lawley, E. (October 2010) “Adding Value through Visualization.” Keynote Address. Internet Librarian 2010. Monterey, CA.</w:t>
            </w:r>
          </w:p>
          <w:p>
            <w:pPr>
              <w:pStyle w:val="Normal"/>
              <w:rPr>
                <w:rFonts w:ascii="Verdana" w:hAnsi="Verdana" w:cs="Verdana"/>
                <w:color w:val="494949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color w:val="494949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Verdana" w:hAnsi="Verdana" w:cs="Verdana"/>
                <w:color w:val="494949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color w:val="494949"/>
                <w:sz w:val="16"/>
                <w:szCs w:val="16"/>
                <w:lang w:val="en"/>
              </w:rPr>
              <w:t>(3) Lawley, E. “Picture the Impossible.” Keynote address. 8th Congress on Virtual Reality Applications. TECNALIA Research &amp; Development Center, Spain.</w:t>
            </w:r>
          </w:p>
          <w:p>
            <w:pPr>
              <w:pStyle w:val="Achievement"/>
              <w:ind w:left="0" w:hanging="0"/>
              <w:rPr>
                <w:rFonts w:ascii="Verdana" w:hAnsi="Verdana" w:cs="Verdana"/>
                <w:sz w:val="16"/>
                <w:szCs w:val="16"/>
                <w:lang w:bidi="en-US"/>
              </w:rPr>
            </w:pPr>
            <w:r>
              <w:rPr>
                <w:rFonts w:cs="Verdana" w:ascii="Verdana" w:hAnsi="Verdana"/>
                <w:sz w:val="16"/>
                <w:szCs w:val="16"/>
                <w:lang w:bidi="en-US"/>
              </w:rPr>
              <w:t>(4) Lawley, E. L et al (2009) “Beyond the Magic Circle”. State of Play, New York Law School, New York, NY.</w:t>
            </w:r>
          </w:p>
          <w:p>
            <w:pPr>
              <w:pStyle w:val="Achievement"/>
              <w:spacing w:before="80" w:after="160"/>
              <w:ind w:left="0" w:hanging="0"/>
              <w:rPr>
                <w:rFonts w:ascii="Verdana" w:hAnsi="Verdana" w:cs="Verdana"/>
                <w:sz w:val="16"/>
                <w:szCs w:val="16"/>
                <w:lang w:bidi="en-US"/>
              </w:rPr>
            </w:pPr>
            <w:r>
              <w:rPr>
                <w:rFonts w:cs="Verdana" w:ascii="Verdana" w:hAnsi="Verdana"/>
                <w:sz w:val="16"/>
                <w:szCs w:val="16"/>
                <w:lang w:bidi="en-US"/>
              </w:rPr>
              <w:t>(5) Lawley, E. L.  et al. (2009). “The Academic Guild: The Interdisciplinary Value of Ongoing Pwnage.” Games, Learning &amp; Society Conference, Madison, WI.</w:t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-2"/>
                <w:sz w:val="20"/>
                <w:szCs w:val="16"/>
                <w:lang w:bidi="en-US"/>
              </w:rPr>
            </w:pPr>
            <w:r>
              <w:rPr>
                <w:rFonts w:cs="Verdana" w:ascii="Verdana" w:hAnsi="Verdana"/>
                <w:spacing w:val="-2"/>
                <w:sz w:val="20"/>
                <w:szCs w:val="16"/>
                <w:lang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96 Advanced Topics in Game Design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603 Gameplay and Prototyping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695 Colloquium in Game Design &amp; Development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Jessica Bayliss, Associate Professor, IG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60 Artificial Intelligence for Gameplay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0% (shared with undergraduate GD&amp;D program)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h.D., Computer Science, University of Rochester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5 Recent Scholarly Activiti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(1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chwartz, D. and J.D. Bayliss (2011).Unifying Instructional and Game Design,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Handbook of Research on Improving Learning and Motivation through Educational Games: Multidisciplinary Approaches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IGI Global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(2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chwartz, D. and J.D. Bayliss (2011). Reverse Engineering Game Technology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Ethics and Game Design</w:t>
            </w:r>
            <w:r>
              <w:rPr>
                <w:rFonts w:cs="Verdana" w:ascii="Verdana" w:hAnsi="Verdana"/>
                <w:sz w:val="16"/>
                <w:szCs w:val="16"/>
              </w:rPr>
              <w:t>, vol. 2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(3) Phelps, A.M., C.A. Egert, and J.D. Bayliss. (2009). "Multimedia at Work: Games in the Classroom at the Rochester Institute of Technology: A Case Study," </w:t>
            </w:r>
            <w:r>
              <w:rPr>
                <w:rStyle w:val="Abstitle"/>
                <w:rFonts w:cs="Verdana" w:ascii="Verdana" w:hAnsi="Verdana"/>
                <w:sz w:val="16"/>
                <w:szCs w:val="16"/>
              </w:rPr>
              <w:t>IEEE MultiMedia</w:t>
            </w:r>
            <w:r>
              <w:rPr>
                <w:rFonts w:cs="Verdana" w:ascii="Verdana" w:hAnsi="Verdana"/>
                <w:sz w:val="16"/>
                <w:szCs w:val="16"/>
              </w:rPr>
              <w:t>, vol. 16, no. 3, pp. 2-8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(4) Bayliss, J.D., and Schwartz, D.I., Instructional Design as Game Design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oundations of Digital Games Conference</w:t>
            </w:r>
            <w:r>
              <w:rPr>
                <w:rFonts w:cs="Verdana" w:ascii="Verdana" w:hAnsi="Verdana"/>
                <w:sz w:val="16"/>
                <w:szCs w:val="16"/>
              </w:rPr>
              <w:t>, 2009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5) Bayliss, J.D., AI Architectures for Multi-Processor Machines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I Game Programming Wisdom 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Charles River Media, February, 2008. </w:t>
            </w:r>
          </w:p>
          <w:p>
            <w:pPr>
              <w:pStyle w:val="Normal"/>
              <w:rPr>
                <w:rFonts w:ascii="Verdana" w:hAnsi="Verdana" w:cs="Verdana"/>
                <w:spacing w:val="-2"/>
                <w:sz w:val="20"/>
                <w:szCs w:val="16"/>
              </w:rPr>
            </w:pPr>
            <w:r>
              <w:rPr>
                <w:rFonts w:cs="Verdana" w:ascii="Verdana" w:hAnsi="Verdana"/>
                <w:spacing w:val="-2"/>
                <w:sz w:val="20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96 Advanced Topics in Game Design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97 Advanced Topics in Game Dev.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603 Gameplay and Prototyping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Christopher Egert, Associate Professor and Associate Director, IG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603 Gameplay and Prototyping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0% (shared with undergraduate program and administrative duties)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h.D., Computer Science and Engineering, University of Buffalo.  Doctoral minor in media studies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5 Recent Scholarly Activities:</w:t>
            </w:r>
          </w:p>
          <w:p>
            <w:pPr>
              <w:pStyle w:val="Normal"/>
              <w:rPr>
                <w:rFonts w:ascii="Verdana" w:hAnsi="Verdana" w:cs="Verdana"/>
                <w:color w:val="494949"/>
                <w:sz w:val="16"/>
                <w:szCs w:val="18"/>
                <w:lang w:val="en"/>
              </w:rPr>
            </w:pPr>
            <w:r>
              <w:rPr>
                <w:rFonts w:cs="Verdana" w:ascii="Verdana" w:hAnsi="Verdana"/>
                <w:color w:val="494949"/>
                <w:sz w:val="16"/>
                <w:szCs w:val="18"/>
                <w:lang w:val="en"/>
              </w:rPr>
              <w:t>(1) Egert, C. and Phelps, A., “Motivating Science Education through Games”, in Learning to Play: Exploring the Future of Education with Video Games (M. Khine, ed.), Peter Lang, Germany, pp. 129-151, 2011.</w:t>
            </w:r>
          </w:p>
          <w:p>
            <w:pPr>
              <w:pStyle w:val="Normal"/>
              <w:rPr>
                <w:rFonts w:ascii="Verdana" w:hAnsi="Verdana" w:cs="Verdana"/>
                <w:color w:val="494949"/>
                <w:sz w:val="16"/>
                <w:szCs w:val="18"/>
                <w:lang w:val="en"/>
              </w:rPr>
            </w:pPr>
            <w:r>
              <w:rPr>
                <w:rFonts w:cs="Verdana" w:ascii="Verdana" w:hAnsi="Verdana"/>
                <w:color w:val="494949"/>
                <w:sz w:val="16"/>
                <w:szCs w:val="18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9360" w:leader="none"/>
              </w:tabs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(2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Jacobs, S., Egert, C., and Barnes, S., “Social Media Theory and Practice:  Lessons Learned for a Pioneering Course”, in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oceedings of the 39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th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Annual Frontiers in Education Conference, </w:t>
            </w:r>
            <w:r>
              <w:rPr>
                <w:rFonts w:cs="Verdana" w:ascii="Verdana" w:hAnsi="Verdana"/>
                <w:sz w:val="16"/>
                <w:szCs w:val="16"/>
              </w:rPr>
              <w:t>San Antonio, TX, pp. T4J-1 - T4J-5, October 18-21, 2009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9360" w:leader="none"/>
              </w:tabs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9360" w:leader="none"/>
              </w:tabs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(3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helps, A., Egert, C., and Bayliss, J., “Games in the Classroom: Using Games as a Motivator for the Study of Computing (Part II)”, in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EEE Multimed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</w:rPr>
              <w:t>(3), pp. 2-7, 2009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9360" w:leader="none"/>
              </w:tabs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9360" w:leader="none"/>
              </w:tabs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(4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helps, A., Egert, C., and Bayliss, J., “Games in the Classroom: Using Games as a Motivator for the Study of Computing (Part I)”, in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EEE Multimed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</w:rPr>
              <w:t>(2), pp.4-8, April-June 2009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9360" w:leader="none"/>
              </w:tabs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9360" w:leader="none"/>
              </w:tabs>
              <w:rPr>
                <w:sz w:val="22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(5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gert, C., Jacobs, C., and Barnes, S., “When Social Worlds Collide: Charting the Intersection of Social Media and Courseware/Course Management Systems”, in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Online Communities (Ozok, A. A. and Zaphiris, P.), </w:t>
            </w:r>
            <w:r>
              <w:rPr>
                <w:rFonts w:cs="Verdana" w:ascii="Verdana" w:hAnsi="Verdana"/>
                <w:sz w:val="16"/>
                <w:szCs w:val="16"/>
              </w:rPr>
              <w:t>LCNS 5621, pp. 452-461, Springer-Verlag, Berlin, 2009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30 Game Design &amp; Development for Web &amp; Mobile Platforms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97 Advanced Topics in Game Dev.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695 Colloquium in Game Design &amp; Development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Andrew Phelps (D), Professor and Founding Director, IGM.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Professor Phelps has over a decade and a half of academic, industry relations, and research experience with digital game development, graphics processing, and entertainment technology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e is a member of a number of organizations, advisory panels, and other organizations related to the digital games industry.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603 Gameplay and Prototyping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0% (shared with undergraduate program, administrative duties)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M.S., Information Technology, Rochester Institute of Technology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5 Recent Scholarly Activities:</w:t>
            </w:r>
          </w:p>
          <w:p>
            <w:pPr>
              <w:pStyle w:val="Normal"/>
              <w:rPr>
                <w:rFonts w:ascii="Verdana" w:hAnsi="Verdana" w:cs="Verdana"/>
                <w:color w:val="494949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color w:val="494949"/>
                <w:sz w:val="16"/>
                <w:szCs w:val="16"/>
                <w:lang w:val="en"/>
              </w:rPr>
              <w:t>(1) Egert, C. and Phelps, A., “Motivating Science Education through Games”, in Learning to Play: Exploring the Future of Education with Video Games (M. Khine, ed.), Peter Lang, Germany, pp. 129-151, 2011.</w:t>
            </w:r>
          </w:p>
          <w:p>
            <w:pPr>
              <w:pStyle w:val="Normal"/>
              <w:rPr>
                <w:rFonts w:ascii="Verdana" w:hAnsi="Verdana" w:cs="Verdana"/>
                <w:color w:val="494949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color w:val="494949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Verdana" w:hAnsi="Verdana" w:cs="Calibri"/>
                <w:color w:val="494949"/>
                <w:sz w:val="16"/>
                <w:szCs w:val="16"/>
                <w:lang w:val="en"/>
              </w:rPr>
            </w:pPr>
            <w:r>
              <w:rPr>
                <w:rFonts w:cs="Calibri" w:ascii="Verdana" w:hAnsi="Verdana"/>
                <w:spacing w:val="-2"/>
                <w:sz w:val="16"/>
                <w:szCs w:val="16"/>
              </w:rPr>
              <w:t xml:space="preserve">(2) </w:t>
            </w:r>
            <w:r>
              <w:rPr>
                <w:rFonts w:cs="Calibri" w:ascii="Verdana" w:hAnsi="Verdana"/>
                <w:color w:val="494949"/>
                <w:sz w:val="16"/>
                <w:szCs w:val="16"/>
                <w:lang w:val="en"/>
              </w:rPr>
              <w:t>Phelps, A., “The Changing Role and Expectation of Games and Media in Education”, IEEE CGAMES, University of Louisville, Louisville, KY, July 2010</w:t>
            </w:r>
          </w:p>
          <w:p>
            <w:pPr>
              <w:pStyle w:val="Normal"/>
              <w:rPr>
                <w:rFonts w:ascii="Verdana" w:hAnsi="Verdana" w:cs="Calibri"/>
                <w:color w:val="494949"/>
                <w:sz w:val="16"/>
                <w:szCs w:val="16"/>
                <w:lang w:val="en"/>
              </w:rPr>
            </w:pPr>
            <w:r>
              <w:rPr>
                <w:rFonts w:cs="Calibri" w:ascii="Verdana" w:hAnsi="Verdana"/>
                <w:color w:val="494949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Verdana" w:hAnsi="Verdana" w:cs="Verdana"/>
                <w:color w:val="494949"/>
                <w:sz w:val="16"/>
                <w:szCs w:val="16"/>
                <w:lang w:val="en"/>
              </w:rPr>
            </w:pPr>
            <w:r>
              <w:rPr>
                <w:rFonts w:cs="Calibri" w:ascii="Verdana" w:hAnsi="Verdana"/>
                <w:color w:val="494949"/>
                <w:sz w:val="16"/>
                <w:szCs w:val="16"/>
                <w:lang w:val="en"/>
              </w:rPr>
              <w:t>(3) Phelps, A. and Schell, J., “Cutting Edge Education Update”, Microsoft Research Faculty Summit, Redmond, WA, July 2010.</w:t>
            </w:r>
          </w:p>
          <w:p>
            <w:pPr>
              <w:pStyle w:val="Normal"/>
              <w:rPr>
                <w:rFonts w:ascii="Verdana" w:hAnsi="Verdana" w:cs="Verdana"/>
                <w:color w:val="494949"/>
                <w:spacing w:val="-2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color w:val="494949"/>
                <w:spacing w:val="-2"/>
                <w:sz w:val="16"/>
                <w:szCs w:val="16"/>
                <w:lang w:val="en"/>
              </w:rPr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(4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gert, C., Jacobs, S., and Phelps, A., “Bridging the Gap: Balancing Faculty Expectations and Student Realities in Computer Gaming Courses”, in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uturePla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Toronto, Ontario, Canada, pp. 201-204, October 2007 </w:t>
            </w:r>
          </w:p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(5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ogost, I., Brubaker, G., Phelps, A., White, W., Whitehead, J., and Zyda, M., "Creating and Managing an Academic Games Program", Foundations of Digital Games Conference, April 26-30, 2009 </w:t>
            </w:r>
          </w:p>
          <w:p>
            <w:pPr>
              <w:pStyle w:val="Normal"/>
              <w:rPr>
                <w:rFonts w:ascii="Verdana" w:hAnsi="Verdana" w:cs="Verdana"/>
                <w:spacing w:val="-2"/>
                <w:sz w:val="20"/>
                <w:szCs w:val="16"/>
              </w:rPr>
            </w:pPr>
            <w:r>
              <w:rPr>
                <w:rFonts w:cs="Verdana" w:ascii="Verdana" w:hAnsi="Verdana"/>
                <w:spacing w:val="-2"/>
                <w:sz w:val="20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97 Advanced Topics in Game Dev.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695 Colloquium in Game Design &amp; Development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Stephen Jacobs, Associate Professor, IGM, and Director, RIT Laboratory for Technological Literacy.  Visiting Scholar, National Center for the History of Electronic Games, Strong National Museum of Play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796 Advanced Topics in Game Design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0% (shared with undergrad GD&amp;D program)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M.A., Media Studies, New School for Social Research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ost graduate work in Computer Animation, Rochester Institute of Technology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 Recent Scholarly Activities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(1) Vick, E. H, McDaniel, R, Jacobs S.  “Using Semiotic Grammars for the Rapid Design of Evolving Video Game Mechanics.”  SIGGRAPH 2010.  Los Angeles, C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2) Jacobs, S.  “Building an Education Ecology on Serious Game Design and Development for the One Laptop Per Child and Sugar Platforms.”    IEEE Games Innovation Conference.  Kowloon, Hong Kong, China.  12/2010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3) Jacobs, S.  “Work-In-Progress – Rochester Institute of Technology One Laptop Per Child and Open Source: A Unique Approach to Service Learning” IEEE Frontiers in Education.  Washington, DC 10/29/10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(4)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Jacobs, S, Egert, C, Barnes, S.B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“Social Media Theory and Practice:  Lessons Learned for a Pioneering Course.”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IEEE Frontiers in Education.  San Antonio October 18 - 21, 2009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(5)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Jacobs, S., Lundgren, C, Schull J.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“Is Creating a Learning Environment that Produces Tangible Scholarship, Scholarship Itself?”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th Annual Lilly Conference on College and University Teaching.  Traverse City, MI.  9/24/2010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18"/>
              </w:rPr>
              <w:t>IGME-603 Gameplay and Prototyping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bookmarkStart w:id="1" w:name="_Part-Time_Faculty"/>
      <w:bookmarkStart w:id="2" w:name="_Part-Time_Faculty"/>
      <w:bookmarkEnd w:id="2"/>
    </w:p>
    <w:p>
      <w:pPr>
        <w:pStyle w:val="Normal"/>
        <w:rPr>
          <w:spacing w:val="-2"/>
          <w:sz w:val="22"/>
        </w:rPr>
      </w:pPr>
      <w:r>
        <w:rPr>
          <w:b/>
          <w:sz w:val="22"/>
        </w:rPr>
        <w:t>*NOTE: This listing only includes faculty teaching courses marked as NEW relative to semester program conversion.  Additional program faculty are from the School of Interactive Games &amp; Media (igm.rit.edu) teaching in areas of specialty as denoted in the original program proposal in 2006.</w:t>
      </w:r>
      <w:r>
        <w:rPr>
          <w:spacing w:val="-2"/>
          <w:sz w:val="22"/>
        </w:rPr>
        <w:t xml:space="preserve"> </w:t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title">
    <w:name w:val="abs-title"/>
    <w:qFormat/>
    <w:rPr/>
  </w:style>
  <w:style w:type="character" w:styleId="BodyTextChar">
    <w:name w:val="Body Text Char"/>
    <w:qFormat/>
    <w:rPr>
      <w:rFonts w:ascii="Arial" w:hAnsi="Arial" w:eastAsia="Times New Roman" w:cs="Arial"/>
      <w:spacing w:val="-2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rFonts w:eastAsia="Times New Roman" w:cs="Arial"/>
      <w:spacing w:val="-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chievement">
    <w:name w:val="Achievement"/>
    <w:basedOn w:val="Normal"/>
    <w:qFormat/>
    <w:pPr>
      <w:keepLines/>
      <w:spacing w:before="80" w:after="160"/>
      <w:ind w:left="342" w:hanging="0"/>
    </w:pPr>
    <w:rPr>
      <w:rFonts w:eastAsia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32:00Z</dcterms:created>
  <dc:creator>cxrvpa</dc:creator>
  <dc:description/>
  <dc:language>en-US</dc:language>
  <cp:lastModifiedBy>Christopher A. Egert</cp:lastModifiedBy>
  <cp:lastPrinted>2011-05-19T10:32:00Z</cp:lastPrinted>
  <dcterms:modified xsi:type="dcterms:W3CDTF">2011-05-19T14:32:00Z</dcterms:modified>
  <cp:revision>2</cp:revision>
  <dc:subject/>
  <dc:title/>
</cp:coreProperties>
</file>